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Section E: Three-Year Professional Development Plan</w:t>
      </w:r>
    </w:p>
    <w:p>
      <w:pPr>
        <w:pStyle w:val="NormalWeb"/>
        <w:spacing w:before="280" w:after="200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Name: Ginnie Harwood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452"/>
        <w:gridCol w:w="1443"/>
        <w:gridCol w:w="1503"/>
        <w:gridCol w:w="1443"/>
        <w:gridCol w:w="1404"/>
        <w:gridCol w:w="1419"/>
      </w:tblGrid>
      <w:tr>
        <w:trPr>
          <w:trHeight w:val="53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oal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xES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etency and Domain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ctiv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What do you want to improve?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Work/Book/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shops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How do you want to improve?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to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sional Support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Who will help you improve?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e of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aluations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How will you know you have improved?)</w:t>
            </w:r>
          </w:p>
        </w:tc>
      </w:tr>
      <w:tr>
        <w:trPr>
          <w:trHeight w:val="107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ain I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etency 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ould like to improve my leadership skills and become the Director of E-Rate Consulting Services within the next 3 year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plan on reading several books- ‘Good to Great’, ‘Coaching’, and ‘Off Balance’. I will also attend all E-Rate trainings offered by USAC. I also want to learn how to write a business plan that will allow me to have a firm understanding of our department and the vision of where it needs to be in 3 years.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hey George, current E-Rate Consulting Director who plans to retire within the next 1-3 year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20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ill know I have improved by my evaluations from the Deputy Director and by feedback from employees. I also intend to journal my experience of becoming a Director to know where I started and how I’ve improved since then.</w:t>
            </w:r>
          </w:p>
        </w:tc>
      </w:tr>
      <w:tr>
        <w:trPr>
          <w:trHeight w:val="107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ain 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etency 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ould like to learn more about how to effectively resolve conflict between employees and/or client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plan on reading “Culture and Conflict Resolution” by Kevin Avruch. I also will closely observe my Director and gain as much insight into this effective leadership skill before I become a director.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hey George, current E-Rate Consulting Director who plans to retire within the next 1-3 year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20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will make a conscious effort to request feedback from my colleagues and Director. I will also complete a self-reflection and SWOT analysis annually to evaluate my strengths, weaknesses, opportunities and threats. </w:t>
            </w:r>
          </w:p>
        </w:tc>
      </w:tr>
      <w:tr>
        <w:trPr>
          <w:trHeight w:val="107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in II Competency 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would like to learn more about management systems and help develop a database to streamline processes and data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will take a course on database creation that is offered online through the service center.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le Glaser is our programmer and I intend to work with him during this process so I can understand the intricacies of the process and the database for long-term management and maintenance of it.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 20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ill complete a self-reflection and SWOT analysis annually to evaluate my strengths, weaknesses, opportunities and threats</w:t>
            </w:r>
          </w:p>
        </w:tc>
      </w:tr>
    </w:tbl>
    <w:p>
      <w:pPr>
        <w:pStyle w:val="NormalWeb"/>
        <w:spacing w:before="280" w:after="200"/>
        <w:rPr>
          <w:rFonts w:ascii="Arial" w:hAnsi="Arial" w:cs="Arial"/>
          <w:b/>
          <w:b/>
          <w:bCs/>
          <w:lang w:val="en"/>
        </w:rPr>
      </w:pPr>
      <w:r>
        <w:rPr>
          <w:rFonts w:cs="Arial" w:ascii="Arial" w:hAnsi="Arial"/>
          <w:b/>
          <w:bCs/>
          <w:lang w:val="en"/>
        </w:rPr>
        <w:t>Reference List</w:t>
      </w:r>
    </w:p>
    <w:sectPr>
      <w:headerReference w:type="default" r:id="rId2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rPr/>
    </w:pPr>
    <w:r>
      <w:rPr>
        <w:rFonts w:cs="Arial" w:ascii="Arial" w:hAnsi="Arial"/>
        <w:b/>
        <w:bCs/>
        <w:i/>
        <w:iCs/>
        <w:color w:val="336699"/>
        <w:sz w:val="20"/>
      </w:rPr>
      <w:t>EDLD 5398 Internship in Administra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CEbody">
    <w:name w:val="ACE body"/>
    <w:basedOn w:val="Normal"/>
    <w:qFormat/>
    <w:pPr>
      <w:widowControl w:val="false"/>
      <w:suppressAutoHyphens w:val="true"/>
    </w:pPr>
    <w:rPr>
      <w:rFonts w:ascii="Arial" w:hAnsi="Arial" w:eastAsia="Times New Roman" w:cs="Arial"/>
      <w:sz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1:34:00Z</dcterms:created>
  <dc:creator>Alana Sloan</dc:creator>
  <dc:description/>
  <dc:language>en-US</dc:language>
  <cp:lastModifiedBy>Ginnie</cp:lastModifiedBy>
  <dcterms:modified xsi:type="dcterms:W3CDTF">2013-05-06T01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/>
  </property>
</Properties>
</file>